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51" w:leader="underscore"/>
        </w:tabs>
        <w:ind w:right="43"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№</w:t>
      </w:r>
    </w:p>
    <w:p>
      <w:pPr>
        <w:pStyle w:val="Normal"/>
        <w:shd w:fill="FFFFFF" w:val="clear"/>
        <w:tabs>
          <w:tab w:val="clear" w:pos="708"/>
          <w:tab w:val="left" w:pos="5832" w:leader="none"/>
          <w:tab w:val="left" w:pos="6677" w:leader="underscore"/>
          <w:tab w:val="left" w:pos="8078" w:leader="underscore"/>
        </w:tabs>
        <w:spacing w:before="5" w:after="0"/>
        <w:ind w:firstLine="3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анковского счета</w:t>
      </w:r>
    </w:p>
    <w:p>
      <w:pPr>
        <w:pStyle w:val="Normal"/>
        <w:shd w:fill="FFFFFF" w:val="clear"/>
        <w:tabs>
          <w:tab w:val="clear" w:pos="708"/>
          <w:tab w:val="left" w:pos="5832" w:leader="none"/>
          <w:tab w:val="left" w:pos="6677" w:leader="underscore"/>
          <w:tab w:val="left" w:pos="8078" w:leader="underscore"/>
        </w:tabs>
        <w:spacing w:before="5" w:after="0"/>
        <w:ind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br/>
        <w:t>г. Москва</w:t>
        <w:tab/>
        <w:t>«</w:t>
        <w:tab/>
        <w:t>»</w:t>
        <w:tab/>
        <w:t>20__ г.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spacing w:before="288" w:after="0"/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ОО «Расчетно-Кредитный Банк», именуемый в дальнейшем «Банк», в лице </w:t>
        <w:br/>
        <w:t>Председателя Правления Артемьева Эдуарда Юрьевича, действующего на основании Устава, с одной стороны и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95" w:leader="underscore"/>
        </w:tabs>
        <w:spacing w:before="62" w:after="0"/>
        <w:ind w:firstLine="3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нуемый в дальнейшем «Клиент», в лице</w:t>
        <w:tab/>
        <w:t>___</w:t>
      </w:r>
    </w:p>
    <w:p>
      <w:pPr>
        <w:pStyle w:val="Normal"/>
        <w:shd w:fill="FFFFFF" w:val="clear"/>
        <w:tabs>
          <w:tab w:val="clear" w:pos="708"/>
          <w:tab w:val="left" w:pos="8990" w:leader="underscore"/>
        </w:tabs>
        <w:spacing w:before="86" w:after="0"/>
        <w:ind w:firstLine="3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  <w:r>
        <w:rPr>
          <w:i/>
          <w:i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4440" w:leader="underscor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_________________, с другой стороны, заключили настоящий</w:t>
      </w:r>
    </w:p>
    <w:p>
      <w:pPr>
        <w:pStyle w:val="Normal"/>
        <w:shd w:fill="FFFFFF" w:val="clear"/>
        <w:spacing w:before="10" w:after="0"/>
        <w:ind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 о нижеследующем:</w:t>
      </w:r>
    </w:p>
    <w:p>
      <w:pPr>
        <w:pStyle w:val="Normal"/>
        <w:shd w:fill="FFFFFF" w:val="clear"/>
        <w:spacing w:before="10" w:after="0"/>
        <w:ind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spacing w:before="10" w:after="0"/>
        <w:ind w:firstLine="3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ПРЕДМЕТ ДОГОВОРА</w:t>
      </w:r>
    </w:p>
    <w:p>
      <w:pPr>
        <w:pStyle w:val="Normal"/>
        <w:shd w:fill="FFFFFF" w:val="clear"/>
        <w:spacing w:before="10" w:after="0"/>
        <w:ind w:firstLine="3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numPr>
          <w:ilvl w:val="1"/>
          <w:numId w:val="7"/>
        </w:numPr>
        <w:ind w:left="0" w:firstLine="34"/>
        <w:jc w:val="both"/>
        <w:rPr>
          <w:sz w:val="22"/>
          <w:szCs w:val="22"/>
        </w:rPr>
      </w:pPr>
      <w:r>
        <w:rPr>
          <w:sz w:val="22"/>
          <w:szCs w:val="22"/>
        </w:rPr>
        <w:t>Клиент поручает, а Банк принимает на себя обязательства по открытию расчетного валютного счета   в ___________________№_______________________________________, проведению операций по этому счету.</w:t>
      </w:r>
    </w:p>
    <w:p>
      <w:pPr>
        <w:pStyle w:val="Style15"/>
        <w:ind w:left="0" w:firstLine="34"/>
        <w:jc w:val="both"/>
        <w:rPr/>
      </w:pPr>
      <w:r>
        <w:rPr>
          <w:sz w:val="22"/>
          <w:szCs w:val="22"/>
        </w:rPr>
        <w:t>Одновременно с расчетным валютным счетом открывается транзитный валютный счет для зачисления экспортной выручки от продажи товаров, выполнения работ, оказания услуг, передачи прав на интеллектуальную собственность, для зачисления средств в иностранной валюте, поступающих из других уполномоченных банков.</w:t>
      </w:r>
    </w:p>
    <w:p>
      <w:pPr>
        <w:pStyle w:val="Normal"/>
        <w:ind w:firstLine="34"/>
        <w:jc w:val="both"/>
        <w:rPr/>
      </w:pPr>
      <w:r>
        <w:rPr>
          <w:sz w:val="22"/>
          <w:szCs w:val="22"/>
        </w:rPr>
        <w:t>1.2. Операции по счету осуществляются в соответствии с настоящим договором,</w:t>
        <w:br/>
        <w:t>действующим законодательством Российской Федерации и нормативными актами</w:t>
        <w:br/>
        <w:t>Центрального Банка Российской Федерации.</w:t>
      </w:r>
    </w:p>
    <w:p>
      <w:pPr>
        <w:pStyle w:val="Normal"/>
        <w:ind w:firstLine="34"/>
        <w:jc w:val="both"/>
        <w:rPr>
          <w:sz w:val="22"/>
          <w:szCs w:val="22"/>
        </w:rPr>
      </w:pPr>
      <w:r>
        <w:rPr>
          <w:sz w:val="22"/>
          <w:szCs w:val="22"/>
        </w:rPr>
        <w:t>1.3. Счет открывается на основании Договора, заявления и иных документов, перечень, форма и порядок представления которых определяются Банком.</w:t>
      </w:r>
    </w:p>
    <w:p>
      <w:pPr>
        <w:pStyle w:val="Normal"/>
        <w:ind w:firstLine="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РЕЖИМ ВАЛЮТНЫХ СЧЕТОВ</w:t>
      </w:r>
    </w:p>
    <w:p>
      <w:pPr>
        <w:pStyle w:val="Normal"/>
        <w:shd w:fill="FFFFFF" w:val="clear"/>
        <w:spacing w:before="341" w:after="0"/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На расчетный валютный счет могут зачисля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before="5" w:after="0"/>
        <w:ind w:left="0" w:firstLine="340"/>
        <w:jc w:val="both"/>
        <w:rPr/>
      </w:pPr>
      <w:r>
        <w:rPr>
          <w:color w:val="000000"/>
          <w:sz w:val="22"/>
          <w:szCs w:val="22"/>
        </w:rPr>
        <w:t>поступления от банков-резидентов собственных валютных средств Клиента,</w:t>
        <w:br/>
        <w:t>перечисляемых с валютных счетов Клиента в этих банк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мы привлекаемых от резидентов кредитов в иностранной валюте, а также</w:t>
        <w:br/>
        <w:t>кредитов от нерезид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8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ления от резидентов, перечисляемых с их расчетных валютных сч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  валютной   выручки   от  экспорта  товаров   (работ,   услуг),   оставшейся   в</w:t>
        <w:br/>
        <w:t>распоряжении     Клиента     после     осуществления     обязательной     продажи     в</w:t>
        <w:br/>
        <w:t>установленном действующем законодательством поряд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before="5" w:after="0"/>
        <w:ind w:left="0" w:firstLine="340"/>
        <w:jc w:val="both"/>
        <w:rPr/>
      </w:pPr>
      <w:r>
        <w:rPr>
          <w:color w:val="000000"/>
          <w:sz w:val="22"/>
          <w:szCs w:val="22"/>
        </w:rPr>
        <w:t>суммы   возврата   от   нерезидентов   средств   в   иностранной   валюте,   ранее</w:t>
        <w:br/>
        <w:t>перечисленных     с     расчетного     валютного     счета,     в     случае     расторжения</w:t>
        <w:br/>
        <w:t>(изменения условий) договоров (контракт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мы    штрафных    санкций,    взыскиваемых    с    нерезидентов    по    договорам</w:t>
        <w:br/>
        <w:t>(контрактам), заключенным с Клиент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мы возврата валютных средств, ранее размещенных в банковские депозиты, а</w:t>
        <w:br/>
        <w:t>также  средства,  получаемые  от реализации депозитных сертификатов  банков,</w:t>
        <w:br/>
        <w:t>векселей и иных долговых обязательств, выраженных в иностранной валю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мы начисленных процентов по остаткам на счете и по средствам, размещенным в</w:t>
        <w:br/>
        <w:t>банковские депозиты, векселя и иные виды долговых обязательств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ind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ind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5" w:after="0"/>
        <w:ind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88" w:after="0"/>
        <w:ind w:right="144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Средства с расчетного валютного счета могут быть использованы по распоряжению Клиента д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spacing w:before="5" w:after="0"/>
        <w:ind w:left="0" w:firstLine="340"/>
        <w:jc w:val="both"/>
        <w:rPr/>
      </w:pPr>
      <w:r>
        <w:rPr>
          <w:color w:val="000000"/>
          <w:sz w:val="22"/>
          <w:szCs w:val="22"/>
        </w:rPr>
        <w:t>платежей в пользу нерезидентов в оплату за импортируемые товары (работы,</w:t>
        <w:br/>
        <w:t>услуги) в установленном действующим законодательством поряд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ежей, связанных с размещением средств по договорам банковского депозита,</w:t>
        <w:br/>
        <w:t>а также платежей по сделкам купли-продажи депозитных сертификатов, векселей</w:t>
        <w:br/>
        <w:t>и иных ценных бумаг с номиналом в иностранной валю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латы таможенных пошлин, налогов, сборов и других обязательных платежей</w:t>
        <w:br/>
        <w:t>подобного характ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латы комиссионного вознаграждения Банку за проведение операций по счету,</w:t>
        <w:br/>
        <w:t>за выполнение переводов, функций агента валютного контроля и другие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латы основного долга и процентов по привлеченным кредитам в иностранной</w:t>
        <w:br/>
        <w:t>валю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ажи за рубли на внутреннем валютном рынке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094" w:leader="none"/>
        </w:tabs>
        <w:spacing w:before="10" w:after="0"/>
        <w:ind w:firstLine="34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336" w:after="0"/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Клиент имеет прав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препятственно   распоряжаться   средствами   на  своих  валютных  счетах  в</w:t>
        <w:br/>
        <w:t>соответствии с их режимом, действующим законодательством и настоящим</w:t>
        <w:br/>
        <w:t>Договор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ь выписку по счету по мере совершения операций. Выписка считается</w:t>
        <w:br/>
        <w:t>подтвержденной, если Клиент не представил в Банк свои замечания в течение 3</w:t>
        <w:br/>
        <w:t>дней с момента получения выпис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ь справки о наличии и состоянии валютных счетов для предъявления в</w:t>
        <w:br/>
        <w:t>таможенные, налоговые и другие учреждения и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любым лицам, по своему усмотрению, право осуществлять от</w:t>
        <w:br/>
        <w:t>имени Клиента распоряжения о перечислении и выдаче средств с валютных</w:t>
        <w:br/>
        <w:t>счетов,   а  также   получать   выписки   по   счету   путем   представления   Банку</w:t>
        <w:br/>
        <w:t>доверенности, внесения указанных лиц в карточку с образцами подписей или</w:t>
        <w:br/>
        <w:t>представления Банку других документов, предусмотренных законом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</w:t>
        <w:tab/>
        <w:t>Клиент обяза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   проведения    операций    по    счету    представлять    в    Банк   документы,</w:t>
        <w:br/>
        <w:t>предусмотренные   нормативными   документами   Банка   России   и   органов</w:t>
        <w:br/>
        <w:t>валютного регулирования и контро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ать Банку не позднее 5 дней после получения выписок по валютным счетам</w:t>
        <w:br/>
        <w:t>о суммах, ошибочно зачисленных на указанные сч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ировать Банк о  предстоящем  изменении  адреса, реорганизации  или</w:t>
        <w:br/>
        <w:t>ликвидации Клиента за 15 рабочих дней до того, как указанные изменения</w:t>
        <w:br/>
        <w:t>вступят в сил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/>
      </w:pPr>
      <w:r>
        <w:rPr>
          <w:sz w:val="22"/>
          <w:szCs w:val="22"/>
        </w:rPr>
        <w:t>оплачивать услуги, оказываемые Банком, в соответствии с тарифом,   действующим в Банке, в момент совершения операций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>Банк обяза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40"/>
        <w:jc w:val="both"/>
        <w:rPr/>
      </w:pPr>
      <w:r>
        <w:rPr>
          <w:color w:val="000000"/>
          <w:sz w:val="22"/>
          <w:szCs w:val="22"/>
        </w:rPr>
        <w:t>в  течение  10  дней  с  момента представления  Клиентом  полного  комплекта</w:t>
        <w:br/>
        <w:t>документов, открыть на имя Клиента валютные</w:t>
        <w:br/>
        <w:t>сч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сохранность денежных средств, поступающих на счета Клиента, и</w:t>
        <w:br/>
        <w:t>выполнять  распоряжения  Клиента по  их  использованию  в  соответствии  с</w:t>
        <w:br/>
        <w:t>режимом счетов, настоящим Договором и действующим законодатель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сохранение коммерческой тайны по операциям, проводимым по</w:t>
        <w:br/>
        <w:t>валютным счетам Клиента, тайну банковского счета и сведений о Клиенте, за</w:t>
        <w:br/>
        <w:t>исключением случаев, предусмотренных действующим законодатель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вать Клиенту выписки по счету, справки о наличии счетов и остатках</w:t>
        <w:br/>
        <w:t>средств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</w:t>
        <w:tab/>
        <w:t>Банк имеет прав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наружении ошибочных записей или операций, проведенных Банком по</w:t>
        <w:br/>
        <w:t>валютным счетам Клиента, делать исправления записей по указанным счетам,</w:t>
        <w:br/>
        <w:t>при этом списание ошибочно зачисленных сумм со счетов Клиента производится</w:t>
        <w:br/>
        <w:t>вне установленной очере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before="5" w:after="0"/>
        <w:ind w:left="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выполнять распоряжения Клиента о проведении операций по валютным</w:t>
        <w:br/>
        <w:t>счетам в случае непредставления в Банк документов, предусмотренных для этих</w:t>
        <w:br/>
        <w:t>операций    валютным    законодательством,    а    также,    если    операции    не</w:t>
        <w:br/>
        <w:t>предусмотрены режимом валютного счета.</w:t>
      </w:r>
    </w:p>
    <w:p>
      <w:pPr>
        <w:pStyle w:val="Normal"/>
        <w:shd w:fill="FFFFFF" w:val="clear"/>
        <w:spacing w:before="317" w:after="0"/>
        <w:ind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ПРОВЕДЕНИЯ ОПЕРАЦИЙ ПО ВАЛЮТНЫМ</w:t>
      </w:r>
    </w:p>
    <w:p>
      <w:pPr>
        <w:pStyle w:val="Normal"/>
        <w:shd w:fill="FFFFFF" w:val="clear"/>
        <w:spacing w:before="38" w:after="0"/>
        <w:ind w:right="38" w:firstLine="3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ЧЕТАМ</w:t>
      </w:r>
    </w:p>
    <w:p>
      <w:pPr>
        <w:pStyle w:val="Normal"/>
        <w:shd w:fill="FFFFFF" w:val="clear"/>
        <w:spacing w:before="38" w:after="0"/>
        <w:ind w:right="38" w:firstLine="3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7" w:leader="none"/>
        </w:tabs>
        <w:spacing w:before="14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 зачисляет поступившие на имя Клиента средства в иностранной валюте на</w:t>
        <w:br/>
        <w:t>валютный счет в день получения кредитового авизо от банка-корреспондента</w:t>
        <w:br/>
        <w:t>(выписки по счету), датой получения авизо (выписки) Банк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7" w:leader="none"/>
        </w:tabs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ерации по счетам осуществляются в пределах имеющегося остатка средств.</w:t>
        <w:br/>
        <w:t>Овердрафт по счетам не допускаетс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27" w:leader="none"/>
        </w:tabs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е   средств   с   расчетного валютного   счета  осуществляется   Банком   на</w:t>
        <w:br/>
        <w:t>основании распоряжения Клиента.</w:t>
      </w:r>
    </w:p>
    <w:p>
      <w:pPr>
        <w:pStyle w:val="Normal"/>
        <w:ind w:firstLine="34"/>
        <w:jc w:val="both"/>
        <w:rPr/>
      </w:pPr>
      <w:r>
        <w:rPr>
          <w:sz w:val="22"/>
          <w:szCs w:val="22"/>
        </w:rPr>
        <w:t>4.4. Клиент поручает Бан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исывать без дополнительных распоряжений (акцепта) Клиента со счета Клиента в Банк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омиссию Банка за выполнение поручений  Клиента и  осуществление  операций  по  валютному  контролю  в соответствии с действующим Тарифом Банка; с транзитного валютного счета – комиссию за осуществление операций по валютному контролю в соответствии с действующим Тарифом Банка.  При отсутствии средств на валютных счетах Клиента Банк вправе возместить сумму расходов и комиссий путем удержания ее из суммы платеж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омиссии и расходы Банков-контрагентов в соответствии с Тарифом Банк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денежные средства в счет оплаты услуг Банка по ранее заключенным Сторонами Договорам банковского счета, в том числе, за обслуживание банковских счетов, ранее закрытых Клиентом в Банке (при наличии задолженности Клиента по оплате комиссии Банку по таким договорам).</w:t>
      </w:r>
    </w:p>
    <w:p>
      <w:pPr>
        <w:pStyle w:val="Normal"/>
        <w:ind w:firstLine="3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5. Клиент подтверждает, что установленные пунктом 4.4 Договора поручения Клиента являются акцептом Клиента любых требований Банка на дебетование счета Клиента в соответствии с Договором (заранее данный акцепт)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6.</w:t>
        <w:tab/>
        <w:t>Платежи с расчетного валютного счета выполняются сроком валютир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ручениям, поступившим в Банк до 13-00 по московскому времени - текущим</w:t>
        <w:br/>
        <w:t>рабочим дн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ind w:left="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 поручениям,   поступившим  после   13-00  по  московскому  времени   -  на</w:t>
        <w:br/>
        <w:t>следующий рабочий день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7" w:leader="none"/>
        </w:tabs>
        <w:spacing w:before="5" w:after="0"/>
        <w:ind w:left="0" w:firstLine="3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остаток средств на счете проценты Банком не начисляются.</w:t>
      </w:r>
    </w:p>
    <w:p>
      <w:pPr>
        <w:pStyle w:val="Normal"/>
        <w:shd w:fill="FFFFFF" w:val="clear"/>
        <w:spacing w:before="283" w:after="0"/>
        <w:ind w:right="34"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ВЕТСТВЕННОСТЬ СТОРОН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32" w:leader="none"/>
        </w:tabs>
        <w:spacing w:before="288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ент несет ответственность за достоверность информации, представленной</w:t>
        <w:br/>
        <w:t>Банку и являющейся основанием для открытия счетов и проведения операц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32" w:leader="none"/>
        </w:tabs>
        <w:spacing w:before="5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 несет ответственность за  своевременное и правильное отражение операций</w:t>
        <w:br/>
        <w:t>по расчетному  валютному счету.</w:t>
      </w:r>
    </w:p>
    <w:p>
      <w:pPr>
        <w:pStyle w:val="Style15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spacing w:before="5" w:after="0"/>
        <w:ind w:left="0" w:firstLine="3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задержку платежей, возникшую по вине Банка, Банк выплачивает пеню в</w:t>
        <w:br/>
        <w:t>размере 0,01% от суммы платежа в иностранной валюте за каждый день просрочки</w:t>
        <w:br/>
        <w:t>платежа. Выплата Банком указанной пени исключает возможность предъявления</w:t>
        <w:br/>
        <w:t>Клиентом иных требований о возмещении убытк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spacing w:before="5" w:after="0"/>
        <w:ind w:left="0" w:firstLine="3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лиент обязан возместить Банку ущерб в случае возникновения у Банка убытков</w:t>
        <w:br/>
        <w:t>по  вине  Клиента в  связи  с  неисполнением  или ненадлежащим  исполнением</w:t>
        <w:br/>
        <w:t>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32" w:leader="none"/>
        </w:tabs>
        <w:spacing w:before="5" w:after="0"/>
        <w:ind w:left="0" w:firstLine="3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анк не несет ответственности за невыполнение распоряжений Клиента если:</w:t>
        <w:br/>
        <w:t xml:space="preserve">      • вид производимого с расчетного валютного счета платежа относится к категории запрещенных законодательством РФ;</w:t>
      </w:r>
    </w:p>
    <w:p>
      <w:pPr>
        <w:pStyle w:val="Normal"/>
        <w:shd w:fill="FFFFFF" w:val="clear"/>
        <w:ind w:right="11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неправильно    указаны    реквизиты    платежа    и/или    неправильно    оформлены платежные документ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6. При выполнении поручений Клиента Банк не несет ответственности за</w:t>
        <w:br/>
        <w:t>достоверность информации, содержащейся в полученных поручениях, за</w:t>
        <w:br/>
        <w:t>недоразумения, которые могут произойти от искажения текста распоряжений,</w:t>
        <w:br/>
        <w:t>переданных по телетайпу, телексу, или посредством электронных систем, а также по</w:t>
        <w:br/>
        <w:t>другим причинам, независящим от Банк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7. Банк также не несет ответственности за какие-либо ошибки или упущения, или задержки платежей, допущенные третьими банками или Клиентом.</w:t>
      </w:r>
    </w:p>
    <w:p>
      <w:pPr>
        <w:pStyle w:val="Normal"/>
        <w:shd w:fill="FFFFFF" w:val="clear"/>
        <w:spacing w:before="331" w:after="0"/>
        <w:ind w:right="14"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ФОРС-МАЖОРНЫЕ ОБСТОЯТЕЛЬСТВ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spacing w:before="346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Сторон по настоящему Договору не наступает в случае, если</w:t>
        <w:br/>
        <w:t>государственные органы, органы валютного контроля или судебные органы</w:t>
        <w:br/>
        <w:t>Российской Федерации или иностранных государств принимают решения,</w:t>
        <w:br/>
        <w:t>препятствующие проведению операций по валютным счетам Клие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озникновения обстоятельств непреодолимой силы, прямо или косвенно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34"/>
        <w:jc w:val="both"/>
        <w:rPr/>
      </w:pPr>
      <w:r>
        <w:rPr>
          <w:color w:val="000000"/>
          <w:sz w:val="22"/>
          <w:szCs w:val="22"/>
        </w:rPr>
        <w:t>препятствующих   исполнению   Сторонами   своих   обязательств   по   настоящему</w:t>
        <w:br/>
        <w:t>Договору независимо от их воли,  Стороны освобождаются от ответственности за неисполнение   или   ненадлежащее   исполнение   обязательств,  если   в   течение  разумного короткого срока с момента наступления таких обстоятельств Сторона, пострадавшая от их влияния, доводит до сведения другой Стороны документально подтвержденное известие о случившемся.</w:t>
      </w:r>
    </w:p>
    <w:p>
      <w:pPr>
        <w:pStyle w:val="Normal"/>
        <w:shd w:fill="FFFFFF" w:val="clear"/>
        <w:spacing w:before="331" w:after="0"/>
        <w:ind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ПОРЯДОК РАЗРЕШЕНИЯ СПОРОВ И РАЗНОГЛАСИЙ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7" w:leader="none"/>
        </w:tabs>
        <w:spacing w:before="336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ры и разногласия, возникающие в процессе исполнения настоящего Договора,</w:t>
        <w:br/>
        <w:t>разрешаются Сторонами путем переговоров с целью найти взаимоприемлемое</w:t>
        <w:br/>
        <w:t>решени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7" w:leader="none"/>
        </w:tabs>
        <w:spacing w:before="5" w:after="0"/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Стороны не могли прийти к соглашению, каждая из Сторон имеет</w:t>
        <w:br/>
        <w:t>право обратиться в суд, предварительно предъявив другой Стороне претензию в</w:t>
        <w:br/>
        <w:t>письменной форме. Претензия подлежит рассмотрению другой Стороной в течение</w:t>
        <w:br/>
        <w:t>10 рабочих дн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7" w:leader="none"/>
        </w:tabs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регулированные споры и разногласия рассматриваются в Арбитражном суде</w:t>
        <w:br/>
        <w:t>г. Москвы.</w:t>
      </w:r>
    </w:p>
    <w:p>
      <w:pPr>
        <w:pStyle w:val="Normal"/>
        <w:shd w:fill="FFFFFF" w:val="clear"/>
        <w:spacing w:before="331" w:after="0"/>
        <w:ind w:firstLine="3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И ПОРЯДОК РАСТОРЖЕНИЯ ДОГОВОР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336" w:after="0"/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</w:t>
        <w:tab/>
        <w:t>Настоящий Договор вступает в силу со дня подписания его  Сторонами и</w:t>
        <w:br/>
        <w:t>заключается сроком на один год. Если до окончания срока действия настоящего</w:t>
        <w:br/>
        <w:t>Договора ни одна из Сторон не заявила в письменной форме об отказе от продления</w:t>
        <w:br/>
        <w:t>действия Договора, он автоматически считается пролонгированным на следующий</w:t>
        <w:br/>
        <w:t>календарный год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spacing w:before="5" w:after="0"/>
        <w:ind w:left="0" w:firstLine="34"/>
        <w:jc w:val="both"/>
        <w:rPr/>
      </w:pPr>
      <w:r>
        <w:rPr>
          <w:color w:val="000000"/>
          <w:sz w:val="22"/>
          <w:szCs w:val="22"/>
        </w:rPr>
        <w:t>По письменному заявлению Клиента настоящий Договор может быть расторгнут в</w:t>
        <w:br/>
        <w:t>любое  время.  Расторжение Договора является  основанием  закрытия  расчетного валютного счета и специального транзитного валютного счет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27" w:leader="none"/>
        </w:tabs>
        <w:ind w:left="0" w:firstLine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тсутствии операций по счетам Клиента в течение одного года Банк имеет</w:t>
        <w:br/>
        <w:t>право на одностороннее расторжение настоящего Договора. При этом Банк обязан за 30 дней до даты расторжения Договора письменно уведомить Клиент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При     закрытии     валютных     счетов     остатки     средств     перечисляются     на</w:t>
        <w:br/>
        <w:t>соответствующие счета Клиента в других    банках не позднее семи дней после</w:t>
        <w:br/>
        <w:t>получения соответствующего поручения Клиент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5.</w:t>
        <w:tab/>
        <w:t>Настоящий Договор составлен и подписан в двух экземплярах, каждый из которых</w:t>
        <w:br/>
        <w:t>имеет одинаковую юридическую силу. Первый экземпляр Договора хранится в Банке,</w:t>
        <w:br/>
        <w:t>второй - у Клиента.</w:t>
      </w:r>
    </w:p>
    <w:p>
      <w:pPr>
        <w:pStyle w:val="Normal"/>
        <w:shd w:fill="FFFFFF" w:val="clear"/>
        <w:spacing w:before="278" w:after="288"/>
        <w:ind w:left="4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288"/>
        <w:ind w:left="43" w:hanging="0"/>
        <w:jc w:val="center"/>
        <w:rPr/>
      </w:pPr>
      <w:r>
        <w:rPr>
          <w:b/>
          <w:bCs/>
          <w:color w:val="000000"/>
          <w:sz w:val="25"/>
          <w:szCs w:val="25"/>
        </w:rPr>
        <w:t>9. АДРЕСА И РЕКВИЗИТЫ СТ</w:t>
      </w:r>
      <w:r>
        <w:rPr/>
        <w:t>ОРОН</w:t>
      </w:r>
    </w:p>
    <w:tbl>
      <w:tblPr>
        <w:tblW w:w="952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960"/>
      </w:tblGrid>
      <w:tr>
        <w:trPr>
          <w:trHeight w:val="1098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четно-Кредитный Банк»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наименование  клиента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ab/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hd w:fill="FFFFFF" w:val="clear"/>
              <w:spacing w:lineRule="exact" w:line="283" w:before="293" w:after="0"/>
              <w:ind w:left="24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  <w:u w:val="single"/>
              </w:rPr>
              <w:t>Адрес:</w:t>
            </w:r>
            <w:r>
              <w:rPr>
                <w:color w:val="000000"/>
                <w:sz w:val="16"/>
                <w:szCs w:val="25"/>
              </w:rPr>
              <w:t xml:space="preserve"> Россия, г. Москва</w:t>
            </w:r>
          </w:p>
          <w:p>
            <w:pPr>
              <w:pStyle w:val="Normal"/>
              <w:shd w:fill="FFFFFF" w:val="clear"/>
              <w:spacing w:lineRule="exact" w:line="283"/>
              <w:ind w:left="48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115054, ул. Бахрушина, дом 23, строение 2</w:t>
            </w:r>
          </w:p>
          <w:p>
            <w:pPr>
              <w:pStyle w:val="Normal"/>
              <w:shd w:fill="FFFFFF" w:val="clear"/>
              <w:spacing w:lineRule="exact" w:line="283"/>
              <w:ind w:left="24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  <w:u w:val="single"/>
              </w:rPr>
              <w:t>Номера счетов:</w:t>
            </w:r>
          </w:p>
          <w:p>
            <w:pPr>
              <w:pStyle w:val="Normal"/>
              <w:shd w:fill="FFFFFF" w:val="clear"/>
              <w:spacing w:lineRule="exact" w:line="283"/>
              <w:ind w:left="14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Для расчетов в рублях:</w:t>
            </w:r>
          </w:p>
          <w:p>
            <w:pPr>
              <w:pStyle w:val="Normal"/>
              <w:shd w:fill="FFFFFF" w:val="clear"/>
              <w:spacing w:lineRule="exact" w:line="283"/>
              <w:ind w:left="19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к/с 30101810100000000749 БИК 044585749</w:t>
            </w:r>
          </w:p>
          <w:p>
            <w:pPr>
              <w:pStyle w:val="Normal"/>
              <w:shd w:fill="FFFFFF" w:val="clear"/>
              <w:spacing w:lineRule="exact" w:line="283"/>
              <w:ind w:left="19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в Отделении  2 Моск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ля расчетов в долларах США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БАНК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ЛУЧАТЕЛ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RASHRUMM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/3010984040000000010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SCHETNO-KREDITNY BAN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SCOW RUSSI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АНКИ ПОСРЕДНИКИ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AVJSRUMM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VANGARD  BANK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SCOW RUSSI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НК-КОРРЕСПОНДЕН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ВАНГАРД БАНКА в СШ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WIFT: CHASUS3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PMORGAN CHASE BANK, N.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E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OR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NY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ля расчетов в евро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НК ПОЛУЧАТЕЛЯ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SWIFT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RASHRUM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ACC</w:t>
            </w:r>
            <w:r>
              <w:rPr>
                <w:sz w:val="16"/>
              </w:rPr>
              <w:t>/0103911392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SCHETNO-KREDITNY BANK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SCOW RUSSIA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</w:rPr>
              <w:t>БАНКИ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</w:rPr>
              <w:t>ПОСРЕДНИКИ</w:t>
            </w:r>
            <w:r>
              <w:rPr>
                <w:b/>
                <w:bCs/>
                <w:sz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IFT: OWHBDEFF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B BANK (DEUTSHLAND) AG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FRANKFURT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MAI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GERMANY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BLZ</w:t>
            </w:r>
            <w:r>
              <w:rPr>
                <w:sz w:val="16"/>
              </w:rPr>
              <w:t xml:space="preserve"> 50320000</w:t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От ООО «РКБ»</w:t>
              <w:br/>
              <w:t xml:space="preserve"> Председатель Правления</w:t>
              <w:tab/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_______________        Э.Ю. Артемьев</w:t>
            </w:r>
          </w:p>
          <w:p>
            <w:pPr>
              <w:pStyle w:val="Normal"/>
              <w:shd w:fill="FFFFFF" w:val="clear"/>
              <w:spacing w:before="283" w:after="0"/>
              <w:ind w:left="19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25"/>
              </w:rPr>
              <w:t>Глав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8" w:leader="underscore"/>
              </w:tabs>
              <w:ind w:left="19" w:hanging="0"/>
              <w:rPr>
                <w:b/>
                <w:b/>
                <w:bCs/>
                <w:color w:val="000000"/>
                <w:sz w:val="18"/>
                <w:szCs w:val="25"/>
              </w:rPr>
            </w:pPr>
            <w:r>
              <w:rPr>
                <w:b/>
                <w:bCs/>
                <w:color w:val="000000"/>
                <w:sz w:val="18"/>
                <w:szCs w:val="25"/>
              </w:rPr>
              <w:t xml:space="preserve">бухгалте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8" w:leader="underscore"/>
              </w:tabs>
              <w:ind w:left="19" w:hanging="0"/>
              <w:rPr>
                <w:b/>
                <w:b/>
                <w:bCs/>
                <w:color w:val="000000"/>
                <w:sz w:val="18"/>
                <w:szCs w:val="25"/>
              </w:rPr>
            </w:pPr>
            <w:r>
              <w:rPr>
                <w:b/>
                <w:bCs/>
                <w:color w:val="000000"/>
                <w:sz w:val="18"/>
                <w:szCs w:val="2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68" w:leader="underscore"/>
              </w:tabs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25"/>
              </w:rPr>
              <w:softHyphen/>
              <w:softHyphen/>
              <w:t>_________________   Т.К. Трещалина</w:t>
            </w:r>
          </w:p>
          <w:p>
            <w:pPr>
              <w:pStyle w:val="Normal"/>
              <w:shd w:fill="FFFFFF" w:val="clear"/>
              <w:spacing w:before="288" w:after="0"/>
              <w:ind w:left="10" w:hanging="0"/>
              <w:rPr>
                <w:b/>
                <w:b/>
                <w:bCs/>
                <w:color w:val="000000"/>
                <w:sz w:val="16"/>
                <w:szCs w:val="25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hd w:fill="FFFFFF" w:val="clear"/>
              <w:spacing w:before="312" w:after="0"/>
              <w:rPr>
                <w:sz w:val="16"/>
              </w:rPr>
            </w:pPr>
            <w:r>
              <w:rPr>
                <w:color w:val="000000"/>
                <w:sz w:val="16"/>
                <w:szCs w:val="25"/>
                <w:u w:val="single"/>
              </w:rPr>
              <w:t>Адрес:</w:t>
            </w:r>
          </w:p>
          <w:p>
            <w:pPr>
              <w:pStyle w:val="Normal"/>
              <w:shd w:fill="FFFFFF" w:val="clear"/>
              <w:spacing w:lineRule="exact" w:line="288" w:before="288" w:after="0"/>
              <w:ind w:right="960" w:hanging="0"/>
              <w:rPr/>
            </w:pPr>
            <w:r>
              <w:rPr>
                <w:color w:val="000000"/>
                <w:sz w:val="16"/>
                <w:szCs w:val="25"/>
                <w:u w:val="single"/>
              </w:rPr>
              <w:t xml:space="preserve">Номера счетов: </w:t>
            </w:r>
            <w:r>
              <w:rPr>
                <w:color w:val="000000"/>
                <w:sz w:val="16"/>
                <w:szCs w:val="25"/>
              </w:rPr>
              <w:t>расчетный счет в рублях</w:t>
            </w:r>
          </w:p>
          <w:p>
            <w:pPr>
              <w:pStyle w:val="Normal"/>
              <w:shd w:fill="FFFFFF" w:val="clear"/>
              <w:spacing w:lineRule="exact" w:line="288" w:before="288" w:after="0"/>
              <w:ind w:right="960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______________________________</w:t>
            </w:r>
          </w:p>
          <w:p>
            <w:pPr>
              <w:pStyle w:val="Normal"/>
              <w:shd w:fill="FFFFFF" w:val="clear"/>
              <w:spacing w:before="864" w:after="0"/>
              <w:rPr>
                <w:color w:val="000000"/>
                <w:sz w:val="16"/>
                <w:szCs w:val="25"/>
              </w:rPr>
            </w:pPr>
            <w:r>
              <w:rPr>
                <w:color w:val="000000"/>
                <w:sz w:val="16"/>
                <w:szCs w:val="25"/>
              </w:rPr>
              <w:t>валютный счет (при наличии)</w:t>
            </w:r>
          </w:p>
          <w:p>
            <w:pPr>
              <w:pStyle w:val="Normal"/>
              <w:shd w:fill="FFFFFF" w:val="clear"/>
              <w:spacing w:before="864" w:after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____________________________</w:t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 w:before="288" w:after="0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underscore"/>
              </w:tabs>
              <w:spacing w:before="614" w:after="0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/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underscore"/>
              </w:tabs>
              <w:spacing w:before="614" w:after="0"/>
              <w:rPr>
                <w:b/>
                <w:b/>
                <w:bCs/>
                <w:color w:val="000000"/>
                <w:w w:val="116"/>
                <w:sz w:val="16"/>
              </w:rPr>
            </w:pPr>
            <w:r>
              <w:rPr>
                <w:b/>
                <w:bCs/>
                <w:color w:val="000000"/>
                <w:w w:val="116"/>
                <w:sz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underscore"/>
              </w:tabs>
              <w:spacing w:before="614" w:after="0"/>
              <w:rPr>
                <w:sz w:val="16"/>
              </w:rPr>
            </w:pPr>
            <w:r>
              <w:rPr>
                <w:b/>
                <w:bCs/>
                <w:color w:val="000000"/>
                <w:w w:val="116"/>
                <w:sz w:val="16"/>
              </w:rPr>
              <w:t>От</w:t>
            </w:r>
            <w:r>
              <w:rPr>
                <w:b/>
                <w:bCs/>
                <w:color w:val="000000"/>
                <w:sz w:val="16"/>
              </w:rPr>
              <w:tab/>
            </w:r>
          </w:p>
          <w:p>
            <w:pPr>
              <w:pStyle w:val="Normal"/>
              <w:shd w:fill="FFFFFF" w:val="clear"/>
              <w:spacing w:before="264" w:after="0"/>
              <w:ind w:left="29" w:hanging="0"/>
              <w:rPr>
                <w:b/>
                <w:b/>
                <w:bCs/>
                <w:color w:val="000000"/>
                <w:sz w:val="16"/>
                <w:szCs w:val="25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25"/>
              </w:rPr>
              <w:t>Руководитель</w:t>
            </w:r>
          </w:p>
          <w:p>
            <w:pPr>
              <w:pStyle w:val="Normal"/>
              <w:shd w:fill="FFFFFF" w:val="clear"/>
              <w:spacing w:before="264" w:after="0"/>
              <w:ind w:left="29" w:hanging="0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exact" w:line="288" w:before="293" w:after="0"/>
              <w:ind w:left="182" w:right="2400" w:hanging="0"/>
              <w:rPr>
                <w:b/>
                <w:b/>
                <w:bCs/>
                <w:color w:val="000000"/>
                <w:sz w:val="16"/>
                <w:szCs w:val="25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  <w:t>Главный бухгалтер</w:t>
            </w:r>
          </w:p>
          <w:p>
            <w:pPr>
              <w:pStyle w:val="Normal"/>
              <w:shd w:fill="FFFFFF" w:val="clear"/>
              <w:spacing w:lineRule="exact" w:line="288" w:before="293" w:after="0"/>
              <w:ind w:left="182" w:right="2400" w:hanging="0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  <w:t>________________________</w:t>
            </w:r>
          </w:p>
          <w:p>
            <w:pPr>
              <w:pStyle w:val="Normal"/>
              <w:shd w:fill="FFFFFF" w:val="clear"/>
              <w:spacing w:before="283" w:after="0"/>
              <w:ind w:left="202" w:hanging="0"/>
              <w:rPr>
                <w:color w:val="000000"/>
                <w:sz w:val="16"/>
                <w:szCs w:val="25"/>
              </w:rPr>
            </w:pPr>
            <w:r>
              <w:rPr>
                <w:color w:val="000000"/>
                <w:sz w:val="16"/>
                <w:szCs w:val="25"/>
              </w:rPr>
            </w:r>
          </w:p>
          <w:p>
            <w:pPr>
              <w:pStyle w:val="Normal"/>
              <w:shd w:fill="FFFFFF" w:val="clear"/>
              <w:spacing w:before="283" w:after="0"/>
              <w:ind w:left="202" w:hanging="0"/>
              <w:rPr>
                <w:sz w:val="16"/>
              </w:rPr>
            </w:pPr>
            <w:r>
              <w:rPr>
                <w:color w:val="000000"/>
                <w:sz w:val="16"/>
                <w:szCs w:val="25"/>
              </w:rPr>
              <w:t>М.П.</w:t>
            </w:r>
          </w:p>
          <w:p>
            <w:pPr>
              <w:pStyle w:val="Normal"/>
              <w:spacing w:before="278" w:after="288"/>
              <w:rPr>
                <w:b/>
                <w:b/>
                <w:bCs/>
                <w:color w:val="000000"/>
                <w:sz w:val="16"/>
                <w:szCs w:val="25"/>
              </w:rPr>
            </w:pPr>
            <w:r>
              <w:rPr>
                <w:b/>
                <w:bCs/>
                <w:color w:val="000000"/>
                <w:sz w:val="16"/>
                <w:szCs w:val="25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7:00Z</dcterms:created>
  <dc:creator>Ольга Первухина</dc:creator>
  <dc:description/>
  <cp:keywords/>
  <dc:language>en-US</dc:language>
  <cp:lastModifiedBy>Маргарита Веретенина</cp:lastModifiedBy>
  <cp:lastPrinted>2012-01-27T09:27:00Z</cp:lastPrinted>
  <dcterms:modified xsi:type="dcterms:W3CDTF">2014-01-23T05:28:00Z</dcterms:modified>
  <cp:revision>3</cp:revision>
  <dc:subject/>
  <dc:title/>
</cp:coreProperties>
</file>